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479128182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250442996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1136972745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1769722523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